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nesení č. 8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sedání Zastupitelstva obce Albrechtice ze dne 13.12.201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8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Ing. Marek Chodura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 Jaromír Pawla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Ondřej Wygry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ověřovatelé zápisu z 8. zasedání zastupitelstva obce ve složení :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UDr. Stanislav Kowalski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Monika Palowská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08</w:t>
        <w:tab/>
        <w:t>Program 8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8. zasedání Zastupitelstva obce Albrechtic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nění rozpočtu obce Albrechtice za 01-11/20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o přidělení finančního příspěvk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Žadatel – Římskokatolická farnost Albrechtice u Českého Těšín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Žadatel – Slezská církev evangelická a.v., Farní sbor Albrechti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Žadatel – Místní skupina Polského kulturně-osvětového </w:t>
      </w:r>
    </w:p>
    <w:p>
      <w:pPr>
        <w:pStyle w:val="Normal"/>
        <w:ind w:left="2136" w:hanging="0"/>
        <w:jc w:val="both"/>
        <w:rPr/>
      </w:pPr>
      <w:r>
        <w:rPr/>
        <w:t xml:space="preserve">          </w:t>
      </w:r>
      <w:r>
        <w:rPr/>
        <w:t>svazu v Albrechticí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Zásad pro tvorbu a čerpání sociálního fondu Obce Albrech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 rozpočtu Obce Albrechtice na rok 201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dělení finančních prostředků žadatelům v roce 201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znění Smlouvy o poskytnutí neinvestiční účelové dot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án práce zastupitelstva obce na rok 2012, plán práce rady obce na rok 201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ápis z jednání kontrolní komise Svazku měst a obcí okresu Karvin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čet svazku obcí SMOOK na rok 2012</w:t>
      </w:r>
    </w:p>
    <w:p>
      <w:pPr>
        <w:pStyle w:val="Normal"/>
        <w:ind w:left="1068" w:hanging="0"/>
        <w:jc w:val="both"/>
        <w:rPr/>
      </w:pPr>
      <w:r>
        <w:rPr/>
        <w:t>Návrh rozpočtového výhledu SMOOK na období 2013-201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e o uzavřených smlouvách a výběrových řízeních v roce 20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mlouva o bezúročné půjč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o projednání možnosti odprodeje akcií Obce Albrech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obecně závazné vyhlášky č. 1/2011, kterou se mění obecně závazná vyhláška č. 2/2005 o zajištění udržování čistoty na veřejných prostranstvích                a stanovení podmínek pro pořádání, průběh a ukončení veřejnosti přístupných tanečních zábav, diskoték a jiných kulturních podniků na území obce Albrech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obecně závazné vyhlášky č. 2/2011 o místním poplatku za provozovaný výherní hrací přístroj, koncový interaktivní videoloterní terminál a herní místo lokálního herního systém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ápisy z jednání 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inančního výbor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ntrolního výbor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ýboru pro národnostní menšiny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rola usnesení Zastupitelstva obce Albrechtice ke dni 13.12.20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nesení Rady obce Albrechtice v období od 22. 11. 2011 – 13. 12. 20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iskuz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ávě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08</w:t>
        <w:tab/>
        <w:t>Plnění rozpočtu obce Albrechtice za 01-11/2011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ávu o plnění rozpočtu obce Albrechtice za období 1-11/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08</w:t>
        <w:tab/>
        <w:t>Žádost o přidělení finančního příspěvku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Žadatel – Římskokatolická farnost Albrechtice u Českého Těšín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360"/>
        <w:jc w:val="both"/>
        <w:rPr/>
      </w:pPr>
      <w:r>
        <w:rPr/>
        <w:t>Zastupitelstvo obce Albrechtice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 xml:space="preserve">a) </w:t>
        <w:tab/>
        <w:t xml:space="preserve">schválilo 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poskytnutí investiční účelově vázané dotace Římskokatolické farnosti v Albrechticích na zateplení budovy farního úřadu ve výši 50 000,--Kč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b) </w:t>
        <w:tab/>
        <w:t>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uzavřít Smlouvu o poskytnutí investiční účelové dotace náboženské společnosti mezi Obcí Albrechtice a Římskokatolickou farností v Albrechticích, ve znění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ěř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5" w:hanging="0"/>
        <w:jc w:val="both"/>
        <w:rPr/>
      </w:pPr>
      <w:r>
        <w:rPr/>
        <w:t>starostu podpisem smlouvy.</w:t>
      </w:r>
    </w:p>
    <w:p>
      <w:pPr>
        <w:pStyle w:val="Normal"/>
        <w:ind w:left="1485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Žadatel – Slezská církev evangelická a.v., Farní sbor Albrechtice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360"/>
        <w:jc w:val="both"/>
        <w:rPr/>
      </w:pPr>
      <w:r>
        <w:rPr/>
        <w:t>Zastupitelstvo obce Albrechtice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 xml:space="preserve">a) </w:t>
        <w:tab/>
        <w:t xml:space="preserve">schválilo 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poskytnutí investiční účelově vázané dotace Slezské církvi evangelické a.v., Farní sbor Albrechtice na zakoupení pozemků pro rozšíření hřbitova ve výši  40 000,--Kč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b) </w:t>
        <w:tab/>
        <w:t>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uzavřít Smlouvu o poskytnutí investiční účelové dotace náboženské společnosti mezi Obcí Albrechtice a Slezskou církví evangelickou a.v., Farní sbor Albrechtice, ve znění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věř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5" w:hanging="0"/>
        <w:jc w:val="both"/>
        <w:rPr/>
      </w:pPr>
      <w:r>
        <w:rPr/>
        <w:t>starostu podpisem smlouvy.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Žadatel – Místní skupina Polského kulturně-osvětového svazu v Albrechtic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360"/>
        <w:jc w:val="both"/>
        <w:rPr/>
      </w:pPr>
      <w:r>
        <w:rPr/>
        <w:t>Zastupitelstvo obce Albrechtice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 xml:space="preserve">a) </w:t>
        <w:tab/>
        <w:t xml:space="preserve">schválilo 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poskytnutí neinvestiční účelově vázané dotace Místní skupině PZKO v Albrechticích na zakoupení 30 ks stolů a 120 ks židlí ve výši 80 000,--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b) </w:t>
        <w:tab/>
        <w:t>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uzavřít Smlouvu o poskytnutí neinvestiční účelové dotace  mezi Obcí Albrechtice a Místní skupině PZKO v Albrechticích, ve znění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věř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5" w:hanging="0"/>
        <w:jc w:val="both"/>
        <w:rPr/>
      </w:pPr>
      <w:r>
        <w:rPr/>
        <w:t>starostu podpisem smlou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5/08</w:t>
        <w:tab/>
        <w:t>Návrh Zásad pro tvorbu a čerpání sociálního fondu Obce Albrechtice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yda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Zásady pro tvorbu a čerpání sociálního fondu obce Albrechtice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6/08</w:t>
        <w:tab/>
        <w:t>Návrh  rozpočtu Obce Albrechtice na rok 2012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váli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ložený návrh rozpočtu Obce Albrechtice na rok 2012 včetně všech přílo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7/08</w:t>
        <w:tab/>
        <w:t>Rozdělení finančních prostředků žadatelům v roce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válilo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 xml:space="preserve">finanční příspěvky žadatelům v roce 2012 následovně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firstLine="644"/>
        <w:rPr/>
      </w:pPr>
      <w:r>
        <w:rPr/>
        <w:t>- Sdružení Linka bezpečí</w:t>
        <w:tab/>
        <w:tab/>
        <w:tab/>
        <w:tab/>
        <w:tab/>
        <w:t>ve výši     1.000,-Kč</w:t>
      </w:r>
    </w:p>
    <w:p>
      <w:pPr>
        <w:pStyle w:val="Normal"/>
        <w:ind w:firstLine="644"/>
        <w:rPr/>
      </w:pPr>
      <w:r>
        <w:rPr/>
        <w:t>- Slezská diakonie, Český Těšín</w:t>
        <w:tab/>
        <w:tab/>
        <w:tab/>
        <w:tab/>
        <w:t>ve výši   25.000,-Kč</w:t>
      </w:r>
    </w:p>
    <w:p>
      <w:pPr>
        <w:pStyle w:val="Normal"/>
        <w:ind w:firstLine="644"/>
        <w:rPr/>
      </w:pPr>
      <w:r>
        <w:rPr/>
        <w:t>- Charita Český Těšín</w:t>
        <w:tab/>
        <w:tab/>
        <w:tab/>
        <w:tab/>
        <w:tab/>
        <w:tab/>
        <w:t>ve výši     5.000,-Kč</w:t>
      </w:r>
    </w:p>
    <w:p>
      <w:pPr>
        <w:pStyle w:val="Normal"/>
        <w:ind w:firstLine="644"/>
        <w:rPr/>
      </w:pPr>
      <w:r>
        <w:rPr/>
        <w:t xml:space="preserve">- Centrum pro rodinu a sociální péči o.s. </w:t>
        <w:tab/>
        <w:tab/>
        <w:tab/>
        <w:t>ve výši     2.500,-Kč</w:t>
      </w:r>
    </w:p>
    <w:p>
      <w:pPr>
        <w:pStyle w:val="Normal"/>
        <w:ind w:firstLine="644"/>
        <w:rPr/>
      </w:pPr>
      <w:r>
        <w:rPr/>
        <w:t>- SLEZSKÁ HUMANITA, o.s.</w:t>
        <w:tab/>
        <w:tab/>
        <w:tab/>
        <w:tab/>
        <w:t>ve výši   15.000,-Kč</w:t>
      </w:r>
    </w:p>
    <w:p>
      <w:pPr>
        <w:pStyle w:val="Normal"/>
        <w:ind w:firstLine="644"/>
        <w:jc w:val="both"/>
        <w:rPr/>
      </w:pPr>
      <w:r>
        <w:rPr/>
        <w:t xml:space="preserve">- Autoklub Albrechtice v AČR, Albrechtice, </w:t>
        <w:tab/>
        <w:tab/>
        <w:t>ve výši   25.000,-Kč</w:t>
      </w:r>
    </w:p>
    <w:p>
      <w:pPr>
        <w:pStyle w:val="Normal"/>
        <w:ind w:firstLine="644"/>
        <w:jc w:val="both"/>
        <w:rPr/>
      </w:pPr>
      <w:r>
        <w:rPr/>
        <w:t xml:space="preserve">- Slezská církev evangelická a.v., Farní sbor  </w:t>
        <w:tab/>
        <w:tab/>
        <w:t>ve výši   10.000,-Kč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Albrechtice,</w:t>
      </w:r>
    </w:p>
    <w:p>
      <w:pPr>
        <w:pStyle w:val="Normal"/>
        <w:ind w:firstLine="708"/>
        <w:jc w:val="both"/>
        <w:rPr/>
      </w:pPr>
      <w:r>
        <w:rPr/>
        <w:t>- Český svaz včelařů, ZO Albrechtice</w:t>
        <w:tab/>
        <w:t xml:space="preserve"> </w:t>
        <w:tab/>
        <w:tab/>
        <w:t>ve výši   10.000,-Kč</w:t>
      </w:r>
    </w:p>
    <w:p>
      <w:pPr>
        <w:pStyle w:val="Normal"/>
        <w:ind w:firstLine="708"/>
        <w:jc w:val="both"/>
        <w:rPr/>
      </w:pPr>
      <w:r>
        <w:rPr/>
        <w:t xml:space="preserve">- JK HIPO-POHODA Albrechtice o.s., </w:t>
        <w:tab/>
        <w:tab/>
        <w:tab/>
        <w:t>ve výši   10.000,-Kč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zastoupen Evou Nohelovou</w:t>
      </w:r>
    </w:p>
    <w:p>
      <w:pPr>
        <w:pStyle w:val="Normal"/>
        <w:ind w:firstLine="708"/>
        <w:jc w:val="both"/>
        <w:rPr/>
      </w:pPr>
      <w:r>
        <w:rPr/>
        <w:t xml:space="preserve">- TJ Albrechtice, </w:t>
        <w:tab/>
        <w:tab/>
        <w:tab/>
        <w:tab/>
        <w:tab/>
        <w:tab/>
        <w:t>ve výši   50.000,-Kč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Křesťanské společenství, o.s., MS Albrechtice</w:t>
        <w:tab/>
        <w:tab/>
        <w:tab/>
        <w:t>ve</w:t>
      </w:r>
      <w:r>
        <w:rPr/>
        <w:t xml:space="preserve"> výši   40.000,-Kč</w:t>
      </w:r>
    </w:p>
    <w:p>
      <w:pPr>
        <w:pStyle w:val="Normal"/>
        <w:ind w:firstLine="708"/>
        <w:jc w:val="both"/>
        <w:rPr/>
      </w:pPr>
      <w:r>
        <w:rPr/>
        <w:t>- Sbor dobrovolných hasičů – mladí hasiči (děti)</w:t>
        <w:tab/>
        <w:tab/>
        <w:t>ve výši   11.000,-Kč</w:t>
      </w:r>
    </w:p>
    <w:p>
      <w:pPr>
        <w:pStyle w:val="Normal"/>
        <w:ind w:firstLine="708"/>
        <w:jc w:val="both"/>
        <w:rPr/>
      </w:pPr>
      <w:r>
        <w:rPr/>
        <w:t xml:space="preserve">- Sdružení Rodina a škola při ZŠ české Albrechtice </w:t>
        <w:tab/>
        <w:t>ve výši   35.000,-Kč</w:t>
      </w:r>
    </w:p>
    <w:p>
      <w:pPr>
        <w:pStyle w:val="Normal"/>
        <w:ind w:firstLine="708"/>
        <w:jc w:val="both"/>
        <w:rPr/>
      </w:pPr>
      <w:r>
        <w:rPr/>
        <w:t xml:space="preserve">- FK Baník Albrechtice </w:t>
        <w:tab/>
        <w:tab/>
        <w:tab/>
        <w:tab/>
        <w:tab/>
        <w:t>ve výši 553.000,-Kč</w:t>
      </w:r>
    </w:p>
    <w:p>
      <w:pPr>
        <w:pStyle w:val="Normal"/>
        <w:ind w:firstLine="708"/>
        <w:jc w:val="both"/>
        <w:rPr/>
      </w:pPr>
      <w:r>
        <w:rPr/>
        <w:t>- Český svaz ochránců přírody ZO 70/02 Nový Jičín</w:t>
        <w:tab/>
        <w:t>ve výši     2.000,-Kč</w:t>
      </w:r>
    </w:p>
    <w:p>
      <w:pPr>
        <w:pStyle w:val="Normal"/>
        <w:ind w:firstLine="708"/>
        <w:jc w:val="both"/>
        <w:rPr/>
      </w:pPr>
      <w:r>
        <w:rPr/>
        <w:t>- Vodní záchranná služba ČČK, MS Těrlicko</w:t>
        <w:tab/>
        <w:tab/>
        <w:t>ve výši   10.000,-Kč</w:t>
      </w:r>
    </w:p>
    <w:p>
      <w:pPr>
        <w:pStyle w:val="Normal"/>
        <w:ind w:firstLine="708"/>
        <w:jc w:val="both"/>
        <w:rPr/>
      </w:pPr>
      <w:r>
        <w:rPr/>
        <w:t xml:space="preserve">- Petanquový amatérský klub Albrechtice </w:t>
        <w:tab/>
        <w:tab/>
        <w:tab/>
        <w:t>ve výši   15.000,-Kč</w:t>
      </w:r>
    </w:p>
    <w:p>
      <w:pPr>
        <w:pStyle w:val="Normal"/>
        <w:ind w:firstLine="708"/>
        <w:jc w:val="both"/>
        <w:rPr/>
      </w:pPr>
      <w:r>
        <w:rPr/>
        <w:t xml:space="preserve">- Honební společenstvo Albrechtice </w:t>
        <w:tab/>
        <w:tab/>
        <w:tab/>
        <w:tab/>
        <w:t>ve výši   15.000,-Kč</w:t>
      </w:r>
    </w:p>
    <w:p>
      <w:pPr>
        <w:pStyle w:val="Normal"/>
        <w:ind w:firstLine="708"/>
        <w:jc w:val="both"/>
        <w:rPr/>
      </w:pPr>
      <w:r>
        <w:rPr/>
        <w:t xml:space="preserve">- Místní skupina PZKO v Albrechticích </w:t>
        <w:tab/>
        <w:tab/>
        <w:tab/>
        <w:t>ve výši   10.000,-Kč</w:t>
      </w:r>
    </w:p>
    <w:p>
      <w:pPr>
        <w:pStyle w:val="Normal"/>
        <w:ind w:firstLine="708"/>
        <w:jc w:val="both"/>
        <w:rPr/>
      </w:pPr>
      <w:r>
        <w:rPr/>
        <w:t xml:space="preserve">- Marie Hlaváčová, Hornická 492, Albrechtice </w:t>
        <w:tab/>
        <w:tab/>
        <w:t>ve výši   15.000,-Kč</w:t>
      </w:r>
    </w:p>
    <w:p>
      <w:pPr>
        <w:pStyle w:val="Normal"/>
        <w:ind w:firstLine="708"/>
        <w:jc w:val="both"/>
        <w:rPr/>
      </w:pPr>
      <w:r>
        <w:rPr/>
        <w:t xml:space="preserve">- Oblastní spolek ČČK Karviná </w:t>
        <w:tab/>
        <w:tab/>
        <w:tab/>
        <w:tab/>
        <w:t>ve výši     8.000,-Kč</w:t>
      </w:r>
    </w:p>
    <w:p>
      <w:pPr>
        <w:pStyle w:val="Normal"/>
        <w:ind w:firstLine="708"/>
        <w:jc w:val="both"/>
        <w:rPr/>
      </w:pPr>
      <w:r>
        <w:rPr/>
        <w:t xml:space="preserve">- ZŠ a MŠ Albrechtice - kroužek ragby </w:t>
        <w:tab/>
        <w:tab/>
        <w:tab/>
        <w:t>ve výši   23.000,-Kč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Ing. Radomír Kloda, Na Zámostí 780, Albrechtice</w:t>
      </w:r>
    </w:p>
    <w:p>
      <w:pPr>
        <w:pStyle w:val="Normal"/>
        <w:ind w:firstLine="708"/>
        <w:jc w:val="both"/>
        <w:rPr/>
      </w:pPr>
      <w:r>
        <w:rPr/>
        <w:t xml:space="preserve">- Volejbalový klub DHL, o.s., Ostrava – </w:t>
        <w:tab/>
        <w:tab/>
        <w:tab/>
        <w:t xml:space="preserve">ve výši   25.000,-Kč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kroužek volejbalu na ZŠ a MŠ Albrechtice </w:t>
      </w:r>
    </w:p>
    <w:p>
      <w:pPr>
        <w:pStyle w:val="Normal"/>
        <w:ind w:firstLine="708"/>
        <w:jc w:val="both"/>
        <w:rPr/>
      </w:pPr>
      <w:r>
        <w:rPr/>
        <w:t>- Bronislava Iwanuszková, Hornická 483, Albrechtice</w:t>
        <w:tab/>
        <w:t>ve výši     3.000,-Kč</w:t>
      </w:r>
    </w:p>
    <w:p>
      <w:pPr>
        <w:pStyle w:val="Normal"/>
        <w:ind w:firstLine="708"/>
        <w:jc w:val="both"/>
        <w:rPr/>
      </w:pPr>
      <w:r>
        <w:rPr/>
        <w:t>- Divadelní společnost SUMÁRUM, o.s.</w:t>
        <w:tab/>
        <w:tab/>
        <w:tab/>
        <w:t>ve výši     5.000,-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8/08</w:t>
        <w:tab/>
        <w:t>Návrh znění Smlouvy o poskytnutí neinvestiční účelové do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váli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znění Smlouvy o poskytnutí neinvestiční účelové dotace dle písemné přílohy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věři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starostu obce podpisem všech smluv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9/08</w:t>
        <w:tab/>
        <w:t>Plán práce zastupitelstva obce na rok 2012, plán práce rady obce na rok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i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lán práce Zastupitelstva obce Albrechtice na rok 2012 podle přílohy č. 1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zalo na vědomí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lán práce rady obce na rok 2012 podle přílohy č.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0/08</w:t>
        <w:tab/>
        <w:t>Zápis z jednání kontrolní komise Svazku měst a obcí okresu Karviná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ápis z kontrolní komise Svazku měst a obcí okresu Karviná ze dne 23.9.201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1/08</w:t>
        <w:tab/>
        <w:t>Rozpočet svazku obcí SMOOK na rok 2012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ávrh rozpočtového výhledu SMOOK na období 2013-201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. Rozpočet SMOOK na rok 2012</w:t>
      </w:r>
    </w:p>
    <w:p>
      <w:pPr>
        <w:pStyle w:val="Normal"/>
        <w:jc w:val="both"/>
        <w:rPr/>
      </w:pPr>
      <w:r>
        <w:rPr/>
        <w:tab/>
        <w:t>2. Návrh rozpočtového výhledu SMOOK na období 2013-201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2/08</w:t>
        <w:tab/>
        <w:t>Informace o uzavřených smlouvách a výběrových řízeních v roce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Informace o uzavřených smlouvách a výběrových řízení v roce 2011“ dle písemného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/08</w:t>
        <w:tab/>
        <w:t>Smlouva o bezúročné půjč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souhlasilo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s poskytnutím půjčky ve výši 20 000,--Kč svazku obcí Mikroregion Žermanické            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a Těrlické přehrad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rozhod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48" w:hanging="0"/>
        <w:jc w:val="both"/>
        <w:rPr/>
      </w:pPr>
      <w:r>
        <w:rPr/>
        <w:t>uzavřít Smlouvu o bezúročné půjčce mezi svazkem obcí Mikroregion Žermanické a Těrlické přehrady se sídlem 739 22  Soběšovice 10, IČ: 703 05 374 a Obcí Albrechtice ve znění dle písemné přílo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pověř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starostu obce podpisem smlou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/08</w:t>
        <w:tab/>
        <w:t>Žádost o projednání možnosti odprodeje akcií Obce Albrechtice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) vzalo na vědomí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45" w:hanging="0"/>
        <w:jc w:val="both"/>
        <w:rPr/>
      </w:pPr>
      <w:r>
        <w:rPr/>
        <w:t>žádost společnosti AWT Rekultivace a.s., zastoupené předsedou představenstva  Ing. Andrzejem Santariusem, o projednání možnosti odprodeje akcií společnosti DEPOS Horní Suchá a.s. s nabídkovou cenou 125.000,--Kč za jeden kus akcie nominální hodnoty, jejichž vlastníkem je Obec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ne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5" w:hanging="0"/>
        <w:jc w:val="both"/>
        <w:rPr/>
      </w:pPr>
      <w:r>
        <w:rPr/>
        <w:t>prodej akcií společnosti DEPOS Horní Suchá a.s. s nabídkovou cenou 125.000,--Kč za jeden kus akcie z majetku Obce Albrechtice do vlastnictví společnosti AWT Rekultivace a.s.</w:t>
      </w:r>
    </w:p>
    <w:p>
      <w:pPr>
        <w:pStyle w:val="Normal"/>
        <w:ind w:left="945" w:hanging="0"/>
        <w:jc w:val="both"/>
        <w:rPr/>
      </w:pPr>
      <w:r>
        <w:rPr/>
      </w:r>
    </w:p>
    <w:p>
      <w:pPr>
        <w:pStyle w:val="Normal"/>
        <w:ind w:left="94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15/08</w:t>
        <w:tab/>
        <w:t>Návrh obecně závazné vyhlášky č. 1/2011, kterou se mění obecně závazná vyhláška             č. 2/2005 o zajištění udržování čistoty na veřejných prostranstvích a stanovení podmínek pro pořádání, průběh a ukončení veřejnosti přístupných tanečních zábav, diskoték a jiných kulturních podniků na území obce Albrechtice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da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firstLine="3"/>
        <w:jc w:val="both"/>
        <w:rPr/>
      </w:pPr>
      <w:r>
        <w:rPr/>
        <w:t>obecně závaznou vyhlášku č. 1/2011, kterou se mění obecně závazná vyhláška 2/2005 o zajištění udržování čistoty na veřejných prostranstvích a stanovení podmínek pro pořádání, průběh a ukončení veřejnosti přístupných tanečních zábav, diskoték a jiných kulturních podniků na území obce Albrechtice ve znění dle písemné přílohy.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16/08</w:t>
        <w:tab/>
        <w:t>Návrh obecně závazné vyhlášky č. 2/2011 o místním poplatku za provozovaný výherní hrací přístroj, koncový interaktivní videoloterní terminál a herní místo lokálního herního systé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dal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becně závaznou vyhlášku č. 2/2011 o místním poplatku za provozovaný výherní hrací přístroj, koncový interaktivní videoloterní terminál a herní místo lokálního herního systému ve znění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/08</w:t>
        <w:tab/>
        <w:t>Zápisy z jednání 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Finančního výbor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ontrolního výbor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Výboru pro národnostní menš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ápisy z jednán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inančního výbo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trolního výbo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ýboru pro národnostní menš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8/08</w:t>
        <w:tab/>
        <w:t>Kontrola  usnesení Zastupitelstva obce Albrechtice ke dni 13. 12.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13. 12.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9/08</w:t>
        <w:tab/>
        <w:t>Usnesení Rady obce Albrechtice v období od 22. 11. 2011 - 13. 12. 20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alo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22. 11. 2011 – 13. 12. 201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ab/>
        <w:tab/>
        <w:tab/>
        <w:t>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Ing.Vladislav Šipula, starosta</w:t>
        <w:tab/>
        <w:t xml:space="preserve"> </w:t>
        <w:tab/>
        <w:tab/>
        <w:tab/>
        <w:t xml:space="preserve">       Juraj Legindi, místostarost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488"/>
        </w:tabs>
        <w:ind w:left="148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07:00Z</dcterms:created>
  <dc:creator>PC</dc:creator>
  <dc:description/>
  <cp:keywords/>
  <dc:language>en-US</dc:language>
  <cp:lastModifiedBy>PC</cp:lastModifiedBy>
  <cp:lastPrinted>2012-01-26T11:43:00Z</cp:lastPrinted>
  <dcterms:modified xsi:type="dcterms:W3CDTF">2012-01-26T10:43:00Z</dcterms:modified>
  <cp:revision>5</cp:revision>
  <dc:subject/>
  <dc:title>Usnesení č</dc:title>
</cp:coreProperties>
</file>